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Vocabulary List. Unit 1. Communication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To digress, digression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 rambler, to ramble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To clarify, clarity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To confuse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To interrupt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To shrink from responsibility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Faith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Devotion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Endeavor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Fellow+smb/smth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To live out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reed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To be self-evident = to speak for itself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Oppression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To strive = to do one’s best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Unceasingly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To fulfil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pt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Discord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Outline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 treaty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Lecture vs lection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an’t stand smth/doing smth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To stick to the point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To lose one’s train of thought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To anticipate/to predict/to foresee smth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To get off the point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n unrelated subject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To assume/to presume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ctions speak louder than words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To get a word in edgeways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To hear smth on the grapevine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To be on the same wavelength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To have a quick word with someone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Speech impediment (stammering/stuttering)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ssertive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To be at ease/ to feel ill-at-ease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Posture/stance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To speak one’s mind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To be the life (and soul) of a party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To hold centre stag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8:01:00Z</dcterms:created>
  <dc:creator>Alex</dc:creator>
  <dc:description/>
  <cp:keywords/>
  <dc:language>en-US</dc:language>
  <cp:lastModifiedBy>Лиза</cp:lastModifiedBy>
  <dcterms:modified xsi:type="dcterms:W3CDTF">2013-09-05T18:01:00Z</dcterms:modified>
  <cp:revision>2</cp:revision>
  <dc:subject/>
  <dc:title>Vocabulary List</dc:title>
</cp:coreProperties>
</file>